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ГЛА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ам бюджетных сме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зногласий по проекту бюджетных смет на 2025 год и на плановый период 2026 и 2027 годов Совета города Азнакаево Азнакаевского муниципального района  Республики Татарстан не имее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993" w:footer="0" w:bottom="567"/>
      <w:pgNumType w:start="5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28:00Z</dcterms:created>
  <dc:creator>1</dc:creator>
  <dc:description/>
  <cp:keywords/>
  <dc:language>en-US</dc:language>
  <cp:lastModifiedBy>Замира Т. Зиганшина</cp:lastModifiedBy>
  <cp:lastPrinted>2013-11-14T17:45:00Z</cp:lastPrinted>
  <dcterms:modified xsi:type="dcterms:W3CDTF">2024-10-08T10:52:00Z</dcterms:modified>
  <cp:revision>26</cp:revision>
  <dc:subject/>
  <dc:title>Статья</dc:title>
</cp:coreProperties>
</file>